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
        </w:rPr>
      </w:pPr>
      <w:r>
        <w:rPr>
          <w:lang w:val="en"/>
        </w:rPr>
        <w:t>Segregation in Bradford</w:t>
      </w:r>
    </w:p>
    <w:p>
      <w:pPr>
        <w:pStyle w:val="Standfirstalone"/>
        <w:rPr>
          <w:lang w:val="en"/>
        </w:rPr>
      </w:pPr>
      <w:r>
        <w:rPr>
          <w:lang w:val="en"/>
        </w:rPr>
        <w:t xml:space="preserve">Returning to my home town after 25 years away, I found a sad lack of political will to tackle racial and religious segregation. </w:t>
      </w:r>
    </w:p>
    <w:p>
      <w:pPr>
        <w:pStyle w:val="NormalWeb"/>
        <w:rPr/>
      </w:pPr>
      <w:r>
        <w:rPr>
          <w:lang w:val="en"/>
        </w:rPr>
        <w:t xml:space="preserve">It's been a few weeks since I swapped my cosmopolitan London home for </w:t>
      </w:r>
      <w:hyperlink r:id="rId2">
        <w:r>
          <w:rPr>
            <w:rStyle w:val="InternetLink"/>
            <w:lang w:val="en"/>
          </w:rPr>
          <w:t>Bradford</w:t>
        </w:r>
      </w:hyperlink>
      <w:r>
        <w:rPr>
          <w:lang w:val="en"/>
        </w:rPr>
        <w:t xml:space="preserve">. Despite the fact that I was born here, I can't deny harbouring prejudices built up during a 25-year absence. Perhaps I even bought into the </w:t>
      </w:r>
      <w:hyperlink r:id="rId3">
        <w:r>
          <w:rPr>
            <w:rStyle w:val="InternetLink"/>
            <w:lang w:val="en"/>
          </w:rPr>
          <w:t>Bradistan</w:t>
        </w:r>
      </w:hyperlink>
      <w:r>
        <w:rPr>
          <w:lang w:val="en"/>
        </w:rPr>
        <w:t xml:space="preserve"> mythology that envelops this northern industrial city, notorious for polarised Asian, predominantly Muslim, and white communities living in what is a bi-cultural rather than multicultural society.</w:t>
      </w:r>
    </w:p>
    <w:p>
      <w:pPr>
        <w:pStyle w:val="NormalWeb"/>
        <w:rPr/>
      </w:pPr>
      <w:r>
        <w:rPr>
          <w:lang w:val="en"/>
        </w:rPr>
        <w:t xml:space="preserve">Couple this with a patriarchal system of biraderi, which describes a system of allegiance determined by familial ties, practised by the Pakistani community. This unique social make-up has often made </w:t>
      </w:r>
      <w:hyperlink r:id="rId4">
        <w:r>
          <w:rPr>
            <w:rStyle w:val="InternetLink"/>
            <w:lang w:val="en"/>
          </w:rPr>
          <w:t>Bradford</w:t>
        </w:r>
      </w:hyperlink>
      <w:r>
        <w:rPr>
          <w:lang w:val="en"/>
        </w:rPr>
        <w:t xml:space="preserve"> a ripe target for critics of multiculturalism who concentrate their concerns on the city's Muslim Asian population numbering 16%, seen as an insular immigrant community unwilling to integrate .</w:t>
      </w:r>
    </w:p>
    <w:p>
      <w:pPr>
        <w:pStyle w:val="NormalWeb"/>
        <w:rPr/>
      </w:pPr>
      <w:r>
        <w:rPr>
          <w:lang w:val="en"/>
        </w:rPr>
        <w:t xml:space="preserve">It came as no surprise to discover that the reality is far more complex, and my reference points somewhat outdated. When my family became the first Muslims to buy a house on a street in the relatively affluent part of </w:t>
      </w:r>
      <w:hyperlink r:id="rId5">
        <w:r>
          <w:rPr>
            <w:rStyle w:val="InternetLink"/>
            <w:lang w:val="en"/>
          </w:rPr>
          <w:t>Bradford</w:t>
        </w:r>
      </w:hyperlink>
      <w:r>
        <w:rPr>
          <w:lang w:val="en"/>
        </w:rPr>
        <w:t xml:space="preserve"> called Heaton in the 1980s, a For Sale sign immediately went up next door. The owner explained that she had planned to move anyway in a few years but decided to bring her relocation forward before more Muslims moved in, heralding an expected fall in house prices.</w:t>
      </w:r>
    </w:p>
    <w:p>
      <w:pPr>
        <w:pStyle w:val="NormalWeb"/>
        <w:rPr>
          <w:lang w:val="en"/>
        </w:rPr>
      </w:pPr>
      <w:r>
        <w:rPr>
          <w:lang w:val="en"/>
        </w:rPr>
        <w:t>White flight, as this phenomenon became known, did much to shape the ethnic landscape of Bradford. Immigrants from the Asian sub-continent, specifically Muslims from Mirpur, were drawn to the low-cost housing stock of inner-city areas from the 1950s onward, with white families selling up and moving out as rapidly as the Asian families moved in. The overwhelming majority of the newcomers were Muslim, a fact not distinguished in the catch-all Asian label used for anyone with a brown skin. 9/11 and 7/7 did much to change that, giving birth to a divisive rhetoric now focused on faith.</w:t>
      </w:r>
    </w:p>
    <w:p>
      <w:pPr>
        <w:pStyle w:val="NormalWeb"/>
        <w:rPr>
          <w:lang w:val="en"/>
        </w:rPr>
      </w:pPr>
      <w:r>
        <w:rPr>
          <w:lang w:val="en"/>
        </w:rPr>
        <w:t>I was curious to find out how relevant the concept of white flight remains today. Many Muslim residents I spoke to were vocal about their frustration at being accused of refusing to integrate. Jamil was interested to hear that I had lived in Heaton as a child, saying that now you only get Muslims moving into Heaton as the middle-class white residents that once considered the area desirable with good schools now saw it as too Asian. He said: "They go on about us not mixing up but the truth be known white people don't want to integrate with Asians."</w:t>
      </w:r>
    </w:p>
    <w:p>
      <w:pPr>
        <w:pStyle w:val="NormalWeb"/>
        <w:rPr>
          <w:lang w:val="en"/>
        </w:rPr>
      </w:pPr>
      <w:r>
        <w:rPr>
          <w:lang w:val="en"/>
        </w:rPr>
        <w:t>I met Tariq, a man in his 40s who had lived in Bradford all his life and had recently moved from a predominantly Pakistani area to a relatively white area nearby because he wanted his young children to grow up in a more mixed community. He introduced me to a white lady who lived on his street who explained sweetly that she sent her daughter to a mainly-white primary school that was some distance away despite there being two schools with good reputations that were nearer. The only difference was that the closer schools had a sizable and growing number of Muslim pupils from the subcontinent.</w:t>
      </w:r>
    </w:p>
    <w:p>
      <w:pPr>
        <w:pStyle w:val="NormalWeb"/>
        <w:rPr>
          <w:lang w:val="en"/>
        </w:rPr>
      </w:pPr>
      <w:r>
        <w:rPr>
          <w:lang w:val="en"/>
        </w:rPr>
        <w:t>She said she intended to move as the area had changed far too much for her liking, adding that the Muslims that had moved in didn't look after their homes and when they spoke in their own language, for example when she went to her newsagent and was the only non-Asian, it made her feel intimidated.</w:t>
      </w:r>
    </w:p>
    <w:p>
      <w:pPr>
        <w:pStyle w:val="NormalWeb"/>
        <w:rPr>
          <w:lang w:val="en"/>
        </w:rPr>
      </w:pPr>
      <w:r>
        <w:rPr>
          <w:lang w:val="en"/>
        </w:rPr>
        <w:t>White flight is one factor responsible for the segregation that exists in Bradford and is hardly a new trend. There are some, both Muslim and white who feel that it is less of an issue now. Shahid, a young professional of Pakistani origin, told me he thought the racial segregation debate in Bradford was a shallow one, overplayed and unhelpful. He explained that economics is the main consideration when people decide whether or not they wish to move, pointing out that the housing market does not offer the same flexibility to relocate on a whim that it used to. As far as he was concerned, Heaton is considered more desirable among upwardly-mobile Muslims looking to move out of the inner city all-Pakistani areas in pursuit of better schools and a better quality of life. It wasn't the case that white families did not wish to move here, he argued, rather that there were far more Muslims vying to move in.</w:t>
      </w:r>
    </w:p>
    <w:p>
      <w:pPr>
        <w:pStyle w:val="NormalWeb"/>
        <w:rPr>
          <w:lang w:val="en"/>
        </w:rPr>
      </w:pPr>
      <w:r>
        <w:rPr>
          <w:lang w:val="en"/>
        </w:rPr>
        <w:t>The theory that Bradford's racial make-up is influenced more by economics than white flight was illustrated by a young white couple I spoke to who moved to Heaton over three years ago. They had thought nothing of buying their first home there, explaining that race was not a live issue for them although they were certainly aware that Bradford as a city has its problems with race. The same economic factors that preoccupy most people looking to get on the first rung of the property ladder, such as affordability and transport links, were their over-riding concerns. However, their expectation and hope that they would engage with the Muslim community they live alongside has proved a disappointment as they have found that an opportunity to do so just hasn't arisen.</w:t>
      </w:r>
    </w:p>
    <w:p>
      <w:pPr>
        <w:pStyle w:val="NormalWeb"/>
        <w:rPr>
          <w:lang w:val="en"/>
        </w:rPr>
      </w:pPr>
      <w:r>
        <w:rPr>
          <w:lang w:val="en"/>
        </w:rPr>
        <w:t>One aspect of racial segregation in Bradford that provoked huge concern across all communities was that of segregated secondary schools. Examples of a school being all-Asian while the school down the road was mostly white were depressingly common. Muslim parents wanting to send their children to ethnically mixed schools said that white parents would see a school with growing Asian pupil numbers as signifying falling standards and send their children elsewhere.</w:t>
      </w:r>
    </w:p>
    <w:p>
      <w:pPr>
        <w:pStyle w:val="NormalWeb"/>
        <w:rPr>
          <w:lang w:val="en"/>
        </w:rPr>
      </w:pPr>
      <w:r>
        <w:rPr>
          <w:lang w:val="en"/>
        </w:rPr>
        <w:t>On the other hand one white parent I spoke to had chosen to send her child to the local comprehensive that was approximately 98% Asian out of principle, not wishing to imitate the other white parents who went to great lengths to send their child to a majority-white school some distance away. However, her child was so seriously bullied by Pakistani pupils who had spent their entire schooling life in an all-Asian environment, she was forced to pull him out and send him elsewhere.In its hey-day, white flight helped to entrench the ethnic polarisation of society in Bradford, but class, economics and education are now the main players. However Muslims and white residents alike doubt the existence of any political will to address the insidious effects of segregation.</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harecount">
    <w:name w:val="share-count"/>
    <w:basedOn w:val="DefaultParagraphFont"/>
    <w:qFormat/>
    <w:rPr/>
  </w:style>
  <w:style w:type="character" w:styleId="Commentcount">
    <w:name w:val="comment-cou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firstalone">
    <w:name w:val="stand-first-alone"/>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t.ly/5c6H3b" TargetMode="External"/><Relationship Id="rId3" Type="http://schemas.openxmlformats.org/officeDocument/2006/relationships/hyperlink" Target="http://bit.ly/4SXf9g" TargetMode="External"/><Relationship Id="rId4" Type="http://schemas.openxmlformats.org/officeDocument/2006/relationships/hyperlink" Target="http://en.wikipedia.org/wiki/Bradford" TargetMode="External"/><Relationship Id="rId5" Type="http://schemas.openxmlformats.org/officeDocument/2006/relationships/hyperlink" Target="http://www.guardian.co.uk/travel/bradfor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9:51:00Z</dcterms:created>
  <dc:creator>nahomi</dc:creator>
  <dc:description/>
  <cp:keywords/>
  <dc:language>en-US</dc:language>
  <cp:lastModifiedBy>#</cp:lastModifiedBy>
  <cp:lastPrinted>2010-11-04T11:16:00Z</cp:lastPrinted>
  <dcterms:modified xsi:type="dcterms:W3CDTF">2010-11-04T13:28:00Z</dcterms:modified>
  <cp:revision>2</cp:revision>
  <dc:subject/>
  <dc:title>Segregation in Bradford</dc:title>
</cp:coreProperties>
</file>